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56"/>
          <w:szCs w:val="56"/>
          <w:u w:val="single"/>
        </w:rPr>
      </w:pPr>
      <w:r>
        <w:rPr>
          <w:b/>
          <w:caps/>
          <w:sz w:val="56"/>
          <w:szCs w:val="56"/>
          <w:u w:val="single"/>
        </w:rPr>
        <w:t>Versenyfelhívás</w:t>
      </w:r>
    </w:p>
    <w:p>
      <w:pPr>
        <w:pStyle w:val="Normal"/>
        <w:rPr>
          <w:b/>
          <w:b/>
          <w:caps/>
          <w:sz w:val="56"/>
          <w:szCs w:val="56"/>
          <w:u w:val="single"/>
        </w:rPr>
      </w:pPr>
      <w:r>
        <w:rPr>
          <w:b/>
          <w:caps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Magyar Vasútmodellezők és Vasútbarátok Országos Egyesülete</w:t>
      </w:r>
      <w:r>
        <w:rPr>
          <w:sz w:val="28"/>
          <w:szCs w:val="28"/>
        </w:rPr>
        <w:t xml:space="preserve"> 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EMOFESZT 201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rendezvényen résztvevő kiállítók közöt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eghirdeti a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haladó vonatok versenyét</w:t>
      </w:r>
      <w:r>
        <w:rPr>
          <w:sz w:val="28"/>
          <w:szCs w:val="28"/>
        </w:rPr>
        <w:t xml:space="preserve">, és 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terepasztalok egyszerűsített versenyé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A versenyeket </w:t>
      </w:r>
      <w:r>
        <w:rPr>
          <w:b/>
          <w:sz w:val="28"/>
          <w:szCs w:val="28"/>
        </w:rPr>
        <w:t>2012. október 6-án</w:t>
      </w:r>
      <w:r>
        <w:rPr>
          <w:sz w:val="28"/>
          <w:szCs w:val="28"/>
        </w:rPr>
        <w:t xml:space="preserve"> rendezzük meg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versenyekre történő nevezés ingyenes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ersenyek szabályzata és a nevezési lapok a következő oldalakon találhatók, valamint letölthetők a </w:t>
      </w:r>
      <w:r>
        <w:rPr>
          <w:b/>
          <w:sz w:val="28"/>
          <w:szCs w:val="28"/>
        </w:rPr>
        <w:t>www.mavoe.eu</w:t>
      </w:r>
      <w:r>
        <w:rPr>
          <w:sz w:val="28"/>
          <w:szCs w:val="28"/>
        </w:rPr>
        <w:t xml:space="preserve"> honlapról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A versenyek színvonalának növelése érdekében kérjük, minél többen induljanak a versenyeken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enter" w:pos="5280" w:leader="none"/>
          <w:tab w:val="right" w:pos="9072" w:leader="none"/>
        </w:tabs>
        <w:rPr/>
      </w:pPr>
      <w:r>
        <w:rPr>
          <w:sz w:val="8"/>
        </w:rPr>
        <w:tab/>
      </w:r>
      <w:r>
        <w:rPr>
          <w:sz w:val="8"/>
        </w:rPr>
        <w:drawing>
          <wp:inline distT="0" distB="0" distL="0" distR="0">
            <wp:extent cx="1671955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Magyar Vasútmodellezők és Vasútbará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szágos Egyesüle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VOE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aladó vonatok Versenyszabályza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Jelen Versenyszabályzat célja, hogy a vasútmodellezők [a továbbiakban: modellező(k)] által működtetett terepasztalokon [a továbbiakban: asztal(ok)] futó különböző összeállítású vonatok és önjáró szerelvények (a továbbiakban: vonatok) összehasonlítása és elbírálása egyszerűsített szempontok alapján, azonos módon történjé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versenyszabályzatot a MAVOE Intéző Bizottsága hagyja jóvá és változtathatja meg. A megváltoztatásra, módosításra irányuló javaslatot írásban kell e szervhez benyújtani. A javaslatokat az Intéző Bizottság évente egy alkalommal az egyik ülésén tárgyalja meg. A szabályzat megváltoztatása esetén a MAVOE a modellező szervezeteket ért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Jelen szabályzatot abban az esetben alkalmazzuk, amikor más szervezet a MAVOE-t kéri fel az alábbi szempontok szerinti verseny megrendezésére. Más szervezet által rendezett verseny esetében e szabályzat ajánlásként használható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z asztalokat a zsűri verseny-kategóriákba sorolva bírál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erseny-kategóriák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V</w:t>
      </w:r>
      <w:r>
        <w:rPr/>
        <w:tab/>
        <w:t>Haladó vonat, hagyományos összeállítású (mozdony és kocsik), és motorvona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</w:rPr>
        <w:t>Vsz</w:t>
        <w:tab/>
      </w:r>
      <w:r>
        <w:rPr/>
        <w:t>Személyszállító vonat, és motorvonat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</w:rPr>
        <w:t>Vt</w:t>
      </w:r>
      <w:r>
        <w:rPr/>
        <w:tab/>
        <w:t>Tehervona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</w:rPr>
        <w:t>Vm</w:t>
      </w:r>
      <w:r>
        <w:rPr/>
        <w:tab/>
        <w:t>Munkavonat (pályaépítő géplánc, darusvonat, stb.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</w:rPr>
        <w:t>Vv</w:t>
      </w:r>
      <w:r>
        <w:rPr/>
        <w:tab/>
        <w:t>Városi vasút (villamos, HÉV, stb.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ind w:left="720" w:hanging="720"/>
        <w:rPr/>
      </w:pPr>
      <w:r>
        <w:rPr/>
        <w:t>A vonatok értékelése, a zsűri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vonatok értékelését a verseny zsűrije pontozással végzi. Zsűritag olyan modellező szervezet két képviselője lehet, amely szervezet a versenyre vonatot  küld.</w:t>
      </w:r>
    </w:p>
    <w:p>
      <w:pPr>
        <w:pStyle w:val="Normal"/>
        <w:ind w:firstLine="360"/>
        <w:jc w:val="both"/>
        <w:rPr/>
      </w:pPr>
      <w:r>
        <w:rPr/>
        <w:t>A zsűritag a versenyfelhívásban megjelölt időpontban köteles a verseny helyszínén megjelenni, a zsűri munkájában részt venni, és a vonatokat e Versenyszabályzat előírásai alapján tárgyilagosan értékeln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A zsűri elnökét a MAVOE adja, szükség esetén a zsűri tagjait is. Egytagú zsűri nem működhe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A zsűritag távolmaradása esetén a többi zsűritagból álló zsűri végzi a vonat értékelésé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A zsűritag a saját vonata értékelésében nem vehet rész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A vonatok értékelése a fenti kategóriák szerint történik abban az esetben, ha kategóriánként legalább három vonat indul. Kevesebb vonat esetében a kategóriákat a zsűri összevonhatja. Összességében háromnál kevesebb vonat esetén verseny értékelés nem történik. Ebben az esetben a versenyre benevezett vonatokon a zsűri az értékelést elvégzi, és Elismerő Oklevelet ad a versenyzőnek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Értékelés közben a versenyzőknek szigorúan tilos a vonatokkal kapcsolatban bármilyen, a zsűri munkáját befolyásoló értékelő, vagy minősítő vélemény nyilvánítása. A zsűri a pontosabb értékelés érdekében a versenyzőnek kérdéseket tehet fel, felkérheti bizonyos, a vonat által biztosítható speciális mozgások bemutatásá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z értékelés szempontja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z értékelés fő szempontja a vonat valóságnak megfelelő összeállítása, összképe, és működtetése. A vonatról alkotott összbenyomás, az eredeti vasúti példakép megjelenítése, mint szubjektív tényező, a zsűri munkában megengedet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versenyre történő jelentkezés, a vonatok besorolása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A versenyen egyéni modellező, modellező- és egyéb szervezetek (továbbiakban versenyző) indulhatnak. A megfelelő verseny-kategóriába történő besorolást a vonat Verseny-kategóriák szerinti jellege határozza meg. Vitás esetben a zsűri elnöke dönt.</w:t>
      </w:r>
    </w:p>
    <w:p>
      <w:pPr>
        <w:pStyle w:val="TextBody"/>
        <w:ind w:firstLine="360"/>
        <w:rPr/>
      </w:pPr>
      <w:r>
        <w:rPr/>
        <w:t>A versenyen való részvételre a nevezési lap szolgál. Egy versenyző több vonatot is benevezhet a versenyre, ebben az esetben minden vonatról külön-külön nevezési lapot kell kitöltenie, amelyet a MAVOE biztosít. A nevezési lapon a vonat haladási irányát alapul véve a menetirány szerinti első járműtől kezdve a vonat részét képező összes járművet fel kell sorolni.</w:t>
      </w:r>
    </w:p>
    <w:p>
      <w:pPr>
        <w:pStyle w:val="TextBody"/>
        <w:ind w:firstLine="360"/>
        <w:rPr/>
      </w:pPr>
      <w:r>
        <w:rPr/>
        <w:t>A versenyen való részvétel feltétele a vonat működtetése a verseny helyszínén. A működtetésről a vonat tulajdonosának kell gondoskodni. Nem működő (álló) vonat a versenyen nem vehet részt.</w:t>
      </w:r>
    </w:p>
    <w:p>
      <w:pPr>
        <w:pStyle w:val="Normal"/>
        <w:ind w:firstLine="360"/>
        <w:jc w:val="both"/>
        <w:rPr/>
      </w:pPr>
      <w:r>
        <w:rPr/>
        <w:t>A versenyre történő jelentkezés önkéntes és díjmentes.</w:t>
      </w:r>
    </w:p>
    <w:p>
      <w:pPr>
        <w:pStyle w:val="Normal"/>
        <w:ind w:firstLine="360"/>
        <w:jc w:val="both"/>
        <w:rPr/>
      </w:pPr>
      <w:r>
        <w:rPr/>
        <w:t>A vonatok értékelésének megkezdése előtt a zsűri minden vonatot megvizsgál abból a szempontból, hogy az mely verseny-kategóriába tartozik. Egy vonat csak egy verseny-kategóriában zsűrizhető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vonatok értékelési táblá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24380</wp:posOffset>
                </wp:positionH>
                <wp:positionV relativeFrom="paragraph">
                  <wp:posOffset>107950</wp:posOffset>
                </wp:positionV>
                <wp:extent cx="2142490" cy="1096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36"/>
                              <w:gridCol w:w="1717"/>
                              <w:gridCol w:w="217"/>
                            </w:tblGrid>
                            <w:tr>
                              <w:trPr/>
                              <w:tc>
                                <w:tcPr>
                                  <w:tcW w:w="3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Értékelési tábláz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ategóri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benyom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z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t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m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86.3pt;mso-wrap-distance-left:7.05pt;mso-wrap-distance-right:7.05pt;mso-wrap-distance-top:0pt;mso-wrap-distance-bottom:0pt;margin-top:8.5pt;mso-position-vertical-relative:text;margin-left:159.4pt;mso-position-horizontal-relative:page">
                <v:fill opacity="0f"/>
                <v:textbox inset="0in,0in,0in,0in">
                  <w:txbxContent>
                    <w:tbl>
                      <w:tblPr>
                        <w:tblW w:w="3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36"/>
                        <w:gridCol w:w="1717"/>
                        <w:gridCol w:w="217"/>
                      </w:tblGrid>
                      <w:tr>
                        <w:trPr/>
                        <w:tc>
                          <w:tcPr>
                            <w:tcW w:w="3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Értékelési tábláz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ategória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benyom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z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t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m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agyarázat a táblázatho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z értékelés során a következő szempontokat kell figyelembe venni: a vonat valósághű összeállítása, a mozdonyok és kocsik korban történő illeszkedése, a járművek megfelelő kidolgottsága, a bemutatandó vonat jellegének élethűsége, a mérethű, akadálytalan és egyenletes mozgás, legalább egyszeri lassulás, megállás, elindulás, és gyorsítás, valamint a méretarányos megjelené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pontosabb értékelés céljából fél (…,5) pontok is adhatók. A legmagasabb adható pontszám: 10 pont. A vonat összpontszámát a zsűritagok által adott pontok egyszerű számtani átlaga adja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z elérhető eredmény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46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194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máso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harma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V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negye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ötö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hato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ismerő Oklevél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vés számú vonat esetén, kivételes esetb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ülöndíj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vételes esetben adható, 7,0 pontszám fele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helyezést elért vonatot a szervezők a versenyzőnek ítélt ajándékkal, emléktárggyal is elismerhet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Minden vonatot beküldő versenyzőt értékelt vonatonként el kell látni verseny oklevéllel, amely tartalmazza a verseny megnevezését, a verseny nevét, a vonat megnevezését, a kapott pontszámot, és ennek függvényében az elért helyezést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z értékelést segítő személyek, technikai eszköz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MAVOE a zsűri munkájának segítésére kijelölhet 1 (egy) arra alkalmas személyt az írnoki teendőkre (jegyzőkönyv vezetés, a zsűritagok által adott pontszámok összegzése, stb.).</w:t>
      </w:r>
    </w:p>
    <w:p>
      <w:pPr>
        <w:pStyle w:val="Normal"/>
        <w:ind w:firstLine="360"/>
        <w:jc w:val="both"/>
        <w:rPr/>
      </w:pPr>
      <w:r>
        <w:rPr/>
        <w:t>Amennyiben a verseny lebonyolításával kapcsolatban bármilyen technikai eszköz igénye felmerül, a MAVOE és a szervezők közösen egyeztetetve bizto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Óvás lehető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 zsűri döntése ellen a versenyző, vagy az a modellező szervezet, amelynek a versenyző a tagja, írásbeli óvást nyújthat be a MAVOE Intéző Bizottságához (1222 Bp. József u. 7.).</w:t>
      </w:r>
    </w:p>
    <w:p>
      <w:pPr>
        <w:pStyle w:val="Normal"/>
        <w:ind w:firstLine="360"/>
        <w:jc w:val="both"/>
        <w:rPr/>
      </w:pPr>
      <w:r>
        <w:rPr/>
        <w:t>Az óvást az arra okot adó körülmény megjelölésével az eredményhirdetést követő 15 napon belül lehet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gye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 versenyen bárki rész vehet a vonatával, aki elfogadja, és magára nézve kötelezőnek ismeri el a jelen Versenyszabályzatot.</w:t>
      </w:r>
    </w:p>
    <w:p>
      <w:pPr>
        <w:pStyle w:val="Normal"/>
        <w:ind w:firstLine="360"/>
        <w:jc w:val="both"/>
        <w:rPr/>
      </w:pPr>
      <w:r>
        <w:rPr/>
        <w:t>A vonatoknak a verseny helyszínére történő, és onnan elszállítása a versenyző, illetve a felkérő szervezet feladata.</w:t>
      </w:r>
    </w:p>
    <w:p>
      <w:pPr>
        <w:pStyle w:val="Normal"/>
        <w:ind w:firstLine="360"/>
        <w:jc w:val="both"/>
        <w:rPr/>
      </w:pPr>
      <w:r>
        <w:rPr/>
        <w:t>A MAVOE, mint a verseny lebonyolítója, kártérítési kötelezettséget nem válla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Jelen versenyszabályzatot először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Vasút és Technikai Modell Fesztivál 2011 Budapest / TEMOFESZT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ndezvényen alkalmazz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MAVOE</w:t>
      </w:r>
    </w:p>
    <w:p>
      <w:pPr>
        <w:pStyle w:val="Normal"/>
        <w:ind w:left="7080" w:firstLine="708"/>
        <w:rPr/>
      </w:pPr>
      <w:r>
        <w:rPr/>
        <w:t>Intéző Bizottság</w:t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Magyar Vasútmodellezők és Vasútbará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szágos Egyesüle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VOE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repasztalok Egyszerűsített Versenyszabályza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Jelen Versenyszabályzat célja, hogy a vasútmodellezők [a továbbiakban: modellező(k)] által készített modellvasúti terepasztalok [a továbbiakban: asztal(ok)] összehasonlítása és elbírálása egyszerűsített szempontok alapján, azonos módon történjé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versenyszabályzatot a MAVOE Intéző Bizottsága hagyja jóvá és változtathatja meg. A megváltoztatásra, módosításra irányuló javaslatot írásban kell e szervhez benyújtani. A javaslatokat az Intéző Bizottság évente egy alkalommal az egyik ülésén tárgyalja meg. A szabályzat megváltoztatása esetén a MAVOE a modellező szervezeteket ért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Jelen szabályzatot abban az esetben alkalmazzuk, amikor más szervezet a MAVOE-t kéri fel az alábbi szempontok szerinti terepasztalverseny megrendezésére. Más szervezet által rendezett verseny esetében e szabályzat ajánlásként használható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z asztalokat a zsűri verseny-kategóriákba sorolva bírál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erseny-kategóriák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4e</w:t>
      </w:r>
      <w:r>
        <w:rPr/>
        <w:tab/>
        <w:t>Modul terepasztal. Bármilyen modul szabványnak megfelelően épített modul terepasztal, mely működéskép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b/>
        </w:rPr>
        <w:t>C4.1e</w:t>
        <w:tab/>
      </w:r>
      <w:r>
        <w:rPr/>
        <w:t>Nyíltvonali, vagy legfeljebb 2 (kettő) vágánnyal rendelkező modul asztalok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b/>
        </w:rPr>
        <w:t>C4.2e</w:t>
      </w:r>
      <w:r>
        <w:rPr/>
        <w:tab/>
        <w:t>2-nél több vágánnyal rendelkező szolgálati hely (állomás, vontatási telep, terminál, stb.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C5e</w:t>
      </w:r>
      <w:r>
        <w:rPr/>
        <w:tab/>
        <w:t>Terepasztal. Bármilyen, nem modul rendszerű terepasztal, amely működéskép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ind w:left="720" w:hanging="720"/>
        <w:rPr/>
      </w:pPr>
      <w:r>
        <w:rPr/>
        <w:t>Az asztalok értékelése, a zsűri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z asztalok értékelését a verseny zsűrije pontozással végzi. Zsűritag olyan modellező szervezet két képviselője lehet, amely szervezet a versenyre asztalt küld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zsűritag a versenyfelhívásban megjelölt időpontban köteles a verseny helyszínén megjelenni, a zsűri munkájában részt venni, és az asztalokat e Versenyszabályzat előírásai alapján tárgyilagosan értékeln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A zsűri elnökét a MAVOE adja, szükség esetén a zsűri tagjait is. Egytagú zsűri nem működhe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A zsűritag távolmaradása esetén a többi zsűritagból álló zsűri végzi az asztalok értékelésé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A zsűritag a saját asztala értékelésében nem vehet rész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Az asztalok értékelése a fenti kategóriák szerint történik abban az esetben, ha kategóriánként legalább három asztal indul. Kevesebb asztal esetében a kategóriákat a zsűri összevonhatja. Összességében háromnál kevesebb asztal esetén verseny értékelés nem történik. Ebben az esetben a versenyre benevezett asztalokon a zsűri az értékelést elvégzi, és Elismerő Oklevelet ad a versenyzőnek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Értékelés közben a versenyzőnek szigorúan tilos az asztalokkal kapcsolatban bármilyen, a zsűri munkáját befolyásoló értékelő, vagy minősítő vélemény nyilvánítása. A zsűri a pontosabb értékelés érdekében a versenyzőnek kérdéseket tehet fel, felkérheti bizonyos, az asztal által biztosítható mozgások bemutatásá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z értékelés szempontja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z értékelés fő szempontja az asztalba fektetett munka és annak minősége. Az asztalról alkotott összbenyomás, az eredeti vasúti példakép megjelenítése, mint szubjektív tényező, a zsűri munkában megengedet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versenyre történő jelentkezés, az asztalok besorolása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A versenyen egyéni modellező, modellező- és egyéb szervezetek (továbbiakban versenyző) indulhatnak. A megfelelő verseny-kategóriába történő besorolást az asztal Verseny-kategóriák szerinti jellege határozza meg. Vitás esetben a zsűri elnöke dön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A versenyen való részvételre a nevezési lap szolgál. Egy versenyző több asztalt is benevezhet a versenyre, ebben az esetben minden asztalról külön-külön nevezési lapot kell kitöltenie, amelyet a MAVOE biztosít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A versenyen való részvétel feltétele az asztal működtetése a verseny helyszínén. A működtetésről az asztal tulajdonosának kell gondoskodni. Nem működő asztal a versenyen nem vehet részt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versenyre történő jelentkezés önkéntes és díjmente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z asztalok értékelésének megkezdése előtt a zsűri minden asztalt megvizsgál abból a szempontból, hogy az mely verseny-kategóriába tartozik. Egy asztal csak egy verseny-kategóriában zsűrizhető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z asztalok értékelési táblá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24380</wp:posOffset>
                </wp:positionH>
                <wp:positionV relativeFrom="paragraph">
                  <wp:posOffset>107950</wp:posOffset>
                </wp:positionV>
                <wp:extent cx="214249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36"/>
                              <w:gridCol w:w="1717"/>
                              <w:gridCol w:w="217"/>
                            </w:tblGrid>
                            <w:tr>
                              <w:trPr/>
                              <w:tc>
                                <w:tcPr>
                                  <w:tcW w:w="3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Értékelési tábláz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ategóri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benyom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4.1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4.2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5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72pt;mso-wrap-distance-left:7.05pt;mso-wrap-distance-right:7.05pt;mso-wrap-distance-top:0pt;mso-wrap-distance-bottom:0pt;margin-top:8.5pt;mso-position-vertical-relative:text;margin-left:159.4pt;mso-position-horizontal-relative:page">
                <v:fill opacity="0f"/>
                <v:textbox inset="0in,0in,0in,0in">
                  <w:txbxContent>
                    <w:tbl>
                      <w:tblPr>
                        <w:tblW w:w="3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36"/>
                        <w:gridCol w:w="1717"/>
                        <w:gridCol w:w="217"/>
                      </w:tblGrid>
                      <w:tr>
                        <w:trPr/>
                        <w:tc>
                          <w:tcPr>
                            <w:tcW w:w="3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Értékelési tábláz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ategória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benyom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4.1e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4.2e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5e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agyarázat a táblázatho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z értékelés során a következő szempontokat kell figyelembe venni: az asztal bonyolultsága, a részletek kidolgozottsága, a kivitelezés milyensége, az ábrázolandó vonalvezetés valósághűsége, a vasúti tájjelleg visszatükröződése, a vasúti műtárgyak, építmények, vasútüzemi berendezések elhelyezése és összhangja az ábrázolandó vasútüzemmel, a működtetés, valamint a méretarányos megjelené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pontosabb értékelés céljából fél (…,5) pontok is adhatók. A legmagasabb adható pontszám: 10 pont. Az asztal összpontszámát a zsűritagok által adott pontok egyszerű számtani átlaga adj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Az elérhető eredmény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46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194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máso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harma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V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negye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ötö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. helyezés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ért hatodik legmagasabb összpontszá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ismerő Oklevél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vés számú asztal esetén, kivételes esetb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ülöndíj:</w:t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vételes esetben adható, 7,0 pontszám fele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helyezést elért asztalt a szervezők a versenyzőnek ítélt ajándékkal, emléktárggyal is elismerhet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Minden asztalt beküldő versenyzőt értékelt asztalonként el kell látni verseny oklevéllel, amely tartalmazza a verseny megnevezését, a verseny nevét, az asztal megnevezését, a kapott pontszámot, és ennek függvényében az elért helyezést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z értékelést segítő személyek, technikai eszköz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MAVOE a zsűri munkájának segítésére kijelölhet 1 (egy) arra alkalmas személyt az írnoki teendőkre (jegyzőkönyv vezetés, a zsűritagok által adott pontszámok összegzése, stb.).</w:t>
      </w:r>
    </w:p>
    <w:p>
      <w:pPr>
        <w:pStyle w:val="Normal"/>
        <w:ind w:firstLine="360"/>
        <w:jc w:val="both"/>
        <w:rPr/>
      </w:pPr>
      <w:r>
        <w:rPr/>
        <w:t>Amennyiben a verseny lebonyolításával kapcsolatban bármilyen technikai eszköz igénye felmerül, a MAVOE és a szervezők közösen egyeztetetve bizto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Óvás lehető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 zsűri döntése ellen az asztal készítője, vagy az a modellező szervezet, amelynek a versenyző a tagja, írásbeli óvást nyújthat be a MAVOE Intéző Bizottságához (1222 Bp. József u. 7.).</w:t>
      </w:r>
    </w:p>
    <w:p>
      <w:pPr>
        <w:pStyle w:val="Normal"/>
        <w:ind w:firstLine="360"/>
        <w:jc w:val="both"/>
        <w:rPr/>
      </w:pPr>
      <w:r>
        <w:rPr/>
        <w:t>Az óvást az arra okot adó körülmény megjelölésével az eredményhirdetést követő 15 napon belül lehet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gye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 versenyen bárki rész vehet az asztalával, aki elfogadja, és magára nézve kötelezőnek ismeri el a jelen Versenyszabályzatot.</w:t>
      </w:r>
    </w:p>
    <w:p>
      <w:pPr>
        <w:pStyle w:val="Normal"/>
        <w:ind w:firstLine="360"/>
        <w:jc w:val="both"/>
        <w:rPr/>
      </w:pPr>
      <w:r>
        <w:rPr/>
        <w:t>Az asztaloknak a verseny helyszínére történő, és onnan elszállítása a versenyző, illetve a felkérő szervezet feladata.</w:t>
      </w:r>
    </w:p>
    <w:p>
      <w:pPr>
        <w:pStyle w:val="Normal"/>
        <w:ind w:firstLine="360"/>
        <w:jc w:val="both"/>
        <w:rPr/>
      </w:pPr>
      <w:r>
        <w:rPr/>
        <w:t>A MAVOE, mint a verseny lebonyolítója, kártérítési kötelezettséget nem válla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Jelen versenyszabályzatot először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Vasút és Technikai Modell Fesztivál 2011 Budapest / TEMOFESZT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ndezvényen alkalmazz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MAVOE</w:t>
      </w:r>
    </w:p>
    <w:p>
      <w:pPr>
        <w:pStyle w:val="Normal"/>
        <w:ind w:left="7080" w:firstLine="708"/>
        <w:rPr/>
      </w:pPr>
      <w:r>
        <w:rPr/>
        <w:t>Intéző Bizottság</w:t>
      </w:r>
      <w:r>
        <w:br w:type="page"/>
      </w:r>
    </w:p>
    <w:p>
      <w:pPr>
        <w:pStyle w:val="Normal"/>
        <w:ind w:left="454" w:hanging="454"/>
        <w:jc w:val="center"/>
        <w:rPr>
          <w:spacing w:val="100"/>
          <w:sz w:val="56"/>
          <w:szCs w:val="56"/>
        </w:rPr>
      </w:pPr>
      <w:r>
        <w:rPr>
          <w:b/>
          <w:bCs/>
          <w:spacing w:val="100"/>
          <w:sz w:val="56"/>
          <w:szCs w:val="56"/>
          <w:u w:val="single"/>
        </w:rPr>
        <w:t>FELHÍVÁS</w:t>
      </w:r>
    </w:p>
    <w:p>
      <w:pPr>
        <w:pStyle w:val="Normal"/>
        <w:ind w:left="454" w:hanging="454"/>
        <w:jc w:val="both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454" w:hanging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4" w:hanging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 2013. évi 60. Nemzetközi Vasútmodel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iállítás és Versenyt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13. szeptember-október hónapban tervezzük megrendezn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A versenyre elsősorban a magyar vasút vontató- és vontatott járműveit, valamint épületeit, vonalvezetését bemutató versenymodelleket várun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 versenymodellnek rendelkezni kell a készítője által megadott dokumentációval, amely tartalmazza az eredeti mű fő méreteit, illetve az elbíráláshoz szükséges főbb adatait.</w:t>
      </w:r>
      <w:r>
        <w:rPr>
          <w:sz w:val="28"/>
          <w:szCs w:val="28"/>
        </w:rPr>
        <w:t xml:space="preserve"> Dokumentáció nélkül az európai zsűri nem tudja értékelni a versenymodell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 verseny kategóriái a szokásosak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</w:t>
      </w: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 xml:space="preserve">" kategória: </w:t>
      </w:r>
      <w:r>
        <w:rPr>
          <w:i/>
          <w:iCs/>
          <w:sz w:val="32"/>
          <w:szCs w:val="32"/>
        </w:rPr>
        <w:t>(saját építésű és átépített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ntatójárműv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</w:t>
      </w:r>
      <w:r>
        <w:rPr>
          <w:b/>
          <w:bCs/>
          <w:sz w:val="32"/>
          <w:szCs w:val="32"/>
        </w:rPr>
        <w:t>B</w:t>
      </w:r>
      <w:r>
        <w:rPr>
          <w:sz w:val="32"/>
          <w:szCs w:val="32"/>
        </w:rPr>
        <w:t xml:space="preserve">" kategória: </w:t>
      </w:r>
      <w:r>
        <w:rPr>
          <w:i/>
          <w:iCs/>
          <w:sz w:val="32"/>
          <w:szCs w:val="32"/>
        </w:rPr>
        <w:t xml:space="preserve">(saját építésű és átépített) </w:t>
      </w:r>
      <w:r>
        <w:rPr>
          <w:b/>
          <w:bCs/>
          <w:sz w:val="32"/>
          <w:szCs w:val="32"/>
        </w:rPr>
        <w:t>vontatott járművek</w:t>
      </w:r>
    </w:p>
    <w:p>
      <w:pPr>
        <w:pStyle w:val="Normal"/>
        <w:rPr/>
      </w:pPr>
      <w:r>
        <w:rPr>
          <w:sz w:val="32"/>
          <w:szCs w:val="32"/>
        </w:rPr>
        <w:t>"</w:t>
      </w:r>
      <w:r>
        <w:rPr>
          <w:b/>
          <w:bCs/>
          <w:sz w:val="32"/>
          <w:szCs w:val="32"/>
        </w:rPr>
        <w:t>C</w:t>
      </w:r>
      <w:r>
        <w:rPr>
          <w:sz w:val="32"/>
          <w:szCs w:val="32"/>
        </w:rPr>
        <w:t xml:space="preserve">" kategória: </w:t>
      </w:r>
      <w:r>
        <w:rPr>
          <w:b/>
          <w:bCs/>
          <w:sz w:val="32"/>
          <w:szCs w:val="32"/>
        </w:rPr>
        <w:t>épületek, működő vasúttechnikai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ab/>
        <w:t>berendezések, vitrin modellek, terepasztalok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Versenyszabályzat letölthető a </w:t>
      </w:r>
      <w:r>
        <w:rPr>
          <w:b/>
          <w:sz w:val="28"/>
          <w:szCs w:val="28"/>
        </w:rPr>
        <w:t>www.mavoe.eu</w:t>
      </w:r>
      <w:r>
        <w:rPr>
          <w:sz w:val="28"/>
          <w:szCs w:val="28"/>
        </w:rPr>
        <w:t xml:space="preserve"> honlapr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modell kiállítások fontos elemei a mozgást bemutató terepasztalok, ezért kérjük tagtársainkat, hogy minél több magyar vonatkozású részletet bemutató új terepasztalt illetve részletet mutassanak be a kiállításon. Érdeklődni személyesen a hétfői klubnapokon (Budapest, XIV. Tatai út 95.), postán (Magyar Vasútmodellezők és Vasútbarátok Országos Egyesülete 1222 Budapest, József. u. 7.), vagy e-mailon az </w:t>
      </w:r>
      <w:hyperlink r:id="rId3">
        <w:r>
          <w:rPr>
            <w:rStyle w:val="InternetLink"/>
            <w:b/>
            <w:bCs/>
            <w:sz w:val="28"/>
            <w:szCs w:val="28"/>
          </w:rPr>
          <w:t>info@mavoe.eu</w:t>
        </w:r>
      </w:hyperlink>
      <w:r>
        <w:rPr>
          <w:sz w:val="28"/>
          <w:szCs w:val="28"/>
        </w:rPr>
        <w:t xml:space="preserve">, vagy a </w:t>
      </w:r>
      <w:r>
        <w:rPr>
          <w:b/>
          <w:bCs/>
          <w:sz w:val="28"/>
          <w:szCs w:val="28"/>
        </w:rPr>
        <w:t>totha@mavrt.hu</w:t>
      </w:r>
      <w:r>
        <w:rPr>
          <w:sz w:val="28"/>
          <w:szCs w:val="28"/>
        </w:rPr>
        <w:t xml:space="preserve"> címen le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 kiállítás sikere emeli a vasútmodellezés, és ezáltal a vasútmodellezők elismertségét és megbecsülését, ezért kérjük minél több, és minél színvonalasabb modell, terepasztal, dioráma bemutatását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VOE</w:t>
      </w:r>
    </w:p>
    <w:p>
      <w:pPr>
        <w:pStyle w:val="Normal"/>
        <w:ind w:left="6372"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téző Bizottság</w:t>
      </w:r>
    </w:p>
    <w:sectPr>
      <w:footerReference w:type="default" r:id="rId4"/>
      <w:footerReference w:type="first" r:id="rId5"/>
      <w:type w:val="nextPage"/>
      <w:pgSz w:w="11906" w:h="16838"/>
      <w:pgMar w:left="720" w:right="748" w:gutter="0" w:header="0" w:top="902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avoe.e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7:27:00Z</dcterms:created>
  <dc:creator>lakatosbe</dc:creator>
  <dc:description/>
  <cp:keywords/>
  <dc:language>en-US</dc:language>
  <cp:lastModifiedBy>Lakatos Béla</cp:lastModifiedBy>
  <cp:lastPrinted>2011-07-07T15:46:00Z</cp:lastPrinted>
  <dcterms:modified xsi:type="dcterms:W3CDTF">2012-09-10T17:34:00Z</dcterms:modified>
  <cp:revision>4</cp:revision>
  <dc:subject/>
  <dc:title>Versenyfelhívás</dc:title>
</cp:coreProperties>
</file>